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left="3544"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Балахнинского муниципального округа Нижегородской области</w:t>
      </w:r>
    </w:p>
    <w:p>
      <w:pPr>
        <w:pStyle w:val="Normal"/>
        <w:spacing w:lineRule="auto" w:line="240" w:before="0" w:after="0"/>
        <w:ind w:left="3544"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0.2022 №2194</w:t>
      </w:r>
    </w:p>
    <w:p>
      <w:pPr>
        <w:pStyle w:val="Normal"/>
        <w:ind w:left="3828" w:right="-285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828" w:right="-285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по расходам бюджета Балахнинского муниципального округа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9 месяцев 2022 года по разделам и подразделам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ификации расходов бюджетов 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993"/>
        <w:gridCol w:w="992"/>
        <w:gridCol w:w="1560"/>
        <w:gridCol w:w="1417"/>
        <w:gridCol w:w="992"/>
      </w:tblGrid>
      <w:tr>
        <w:trPr>
          <w:trHeight w:val="255" w:hRule="atLeast"/>
        </w:trPr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лан на 2022 го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 на 01.10.2022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910" w:hRule="atLeast"/>
        </w:trPr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 разде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 63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5 63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6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8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6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5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 24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17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</w:tr>
      <w:tr>
        <w:trPr>
          <w:trHeight w:val="331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18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56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68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47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</w:tr>
      <w:tr>
        <w:trPr>
          <w:trHeight w:val="29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4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3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7</w:t>
            </w:r>
          </w:p>
        </w:tc>
      </w:tr>
      <w:tr>
        <w:trPr>
          <w:trHeight w:val="34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4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 00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 72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5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0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8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4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6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1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3 22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 25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9</w:t>
            </w:r>
          </w:p>
        </w:tc>
      </w:tr>
      <w:tr>
        <w:trPr>
          <w:trHeight w:val="27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62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16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88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6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>
          <w:trHeight w:val="212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6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7 00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7 45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8</w:t>
            </w:r>
          </w:p>
        </w:tc>
      </w:tr>
      <w:tr>
        <w:trPr>
          <w:trHeight w:val="25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 32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92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>
          <w:trHeight w:val="27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 94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04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</w:tr>
      <w:tr>
        <w:trPr>
          <w:trHeight w:val="2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 24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91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48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57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2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46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удаление отходов и очистка сточных в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2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74 46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38 80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 34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 22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 28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 78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 37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40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9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05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9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1 00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 51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57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 45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2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5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 65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 49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1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9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2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1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40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16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 39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 72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18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51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11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29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1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9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 15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10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5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0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873 31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740 51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6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13:00Z</dcterms:created>
  <dc:creator>OMitronina</dc:creator>
  <dc:description/>
  <cp:keywords/>
  <dc:language>en-US</dc:language>
  <cp:lastModifiedBy>Марина Голубева</cp:lastModifiedBy>
  <cp:lastPrinted>2022-07-26T09:04:00Z</cp:lastPrinted>
  <dcterms:modified xsi:type="dcterms:W3CDTF">2022-10-25T08:18:00Z</dcterms:modified>
  <cp:revision>90</cp:revision>
  <dc:subject/>
  <dc:title/>
</cp:coreProperties>
</file>